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年级科学下册教学安排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91920</wp:posOffset>
                </wp:positionV>
                <wp:extent cx="9000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2126"/>
                              <w:gridCol w:w="8222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知识点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植物（三上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校园里的植物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地球上有很多不同种类的植物，它们一般都有根、茎、叶，会开花、结果、产生种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树生存在一定的环境里，有一定的生存需要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水生植物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水生植物都有根、茎、叶等器官，它们的生长需要水分、阳光和空气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水葫芦叶柄部位膨大的海绵体充满空气是浮在水面上的原因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植物的变化周期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在不断地发生变化，有些变化比较明显，有些变化不太明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的变化表现在各个方面，主要表现在发芽、生长、开花、结果等方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的变化是生命体的特征之一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植物有哪些相同特点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按生存的环境不同，可以分为陆生植物和水生植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的生存需要水分、阳光、空气和营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的一生是有生命周期的，每种植物都有一定的寿命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15" w:hanging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的共同特征是：生长在一定的环境里，都需要水分、阳光、空气和营养，都会生长发育，都会繁殖后代，都有从生到死的生命过程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植物的生长变化（三下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种植我们的植物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学习掌握播种的技能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的根总是向下生长。植物的根能够吸收水分和矿物质，能将植物固定在土壤中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种子变成幼苗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的绿叶可以制造植物生长所需要的养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叶在茎上的分布有利于接受更多的阳光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茎越长越高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茎在不同生长阶段外部形态不同，不同时期的茎生长速度也不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植物的茎具有支撑植物及运输水分和养料的作用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植物的生长变化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不同植物的种子，它们的形状、大小、颜色等外部特征各不相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绿色开花植物生长一般都要经历一定的生命周期：种子萌发、幼苗生长、营养生长、开花结果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新的生命（四下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各种各样的花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植物生长过程中，花要经历花开花谢的过程，花凋谢后结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花包括萼片、花瓣、雄蕊、雌蕊等部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花、果实和种子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一粒种子在适宜的环境下能发育成一株植物，并结出许多种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绿色开花植物通过种子繁衍后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种子的萌发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种子有自己特殊的结构，在适宜的条件下可以萌发、长成一棵植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种子萌发先长根，再长茎和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动物（三上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蜗牛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蜗牛能对外界的刺激产生相应的反应，如触角伸缩、身体缩进壳内来躲避危险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蜗牛利用腹足能在各种物体上爬行，腹足做细波浪状运动并在爬行中留下黏液痕迹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蚯蚓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蚯蚓有其适应环境的身体构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蚯蚓能对外界的刺激产生相应的反应，如对外力刺激的反应、对水的反应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蚂蚁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蚂蚁有自己的生活习性，适应陆地上的生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蚂蚁的身体分成头、胸、腹三个部分，头上长有触角、胸部长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只脚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金鱼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鱼类有适应水生环境的结构，具有生命体的基本特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金鱼用鳍游泳，用腮呼吸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动物有哪些相同特点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动物的个体形态不同，生活环境也不同，但是动物具有共同的特点：生活在一定的环境里，会运动，需要食物维持生命，会排泄废物，会对外界刺激做出反应，会生长发育、会繁殖后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运用比较的方法获得动物的共同特征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95.3pt;mso-wrap-distance-left:0pt;mso-wrap-distance-right:9pt;mso-wrap-distance-top:0pt;mso-wrap-distance-bottom:0pt;margin-top:109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843"/>
                        <w:gridCol w:w="2126"/>
                        <w:gridCol w:w="8222"/>
                        <w:gridCol w:w="1166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知识点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植物（三上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校园里的植物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地球上有很多不同种类的植物，它们一般都有根、茎、叶，会开花、结果、产生种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树生存在一定的环境里，有一定的生存需要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水生植物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水生植物都有根、茎、叶等器官，它们的生长需要水分、阳光和空气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水葫芦叶柄部位膨大的海绵体充满空气是浮在水面上的原因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植物的变化周期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植物在不断地发生变化，有些变化比较明显，有些变化不太明显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植物的变化表现在各个方面，主要表现在发芽、生长、开花、结果等方面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植物的变化是生命体的特征之一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植物有哪些相同特点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植物按生存的环境不同，可以分为陆生植物和水生植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植物的生存需要水分、阳光、空气和营养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植物的一生是有生命周期的，每种植物都有一定的寿命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植物的共同特征是：生长在一定的环境里，都需要水分、阳光、空气和营养，都会生长发育，都会繁殖后代，都有从生到死的生命过程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植物的生长变化（三下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种植我们的植物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学习掌握播种的技能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植物的根总是向下生长。植物的根能够吸收水分和矿物质，能将植物固定在土壤中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种子变成幼苗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植物的绿叶可以制造植物生长所需要的养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植物叶在茎上的分布有利于接受更多的阳光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茎越长越高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植物茎在不同生长阶段外部形态不同，不同时期的茎生长速度也不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植物的茎具有支撑植物及运输水分和养料的作用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植物的生长变化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不同植物的种子，它们的形状、大小、颜色等外部特征各不相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绿色开花植物生长一般都要经历一定的生命周期：种子萌发、幼苗生长、营养生长、开花结果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新的生命（四下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各种各样的花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在植物生长过程中，花要经历花开花谢的过程，花凋谢后结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花包括萼片、花瓣、雄蕊、雌蕊等部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花、果实和种子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一粒种子在适宜的环境下能发育成一株植物，并结出许多种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绿色开花植物通过种子繁衍后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种子的萌发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种子有自己特殊的结构，在适宜的条件下可以萌发、长成一棵植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种子萌发先长根，再长茎和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动物（三上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蜗牛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蜗牛能对外界的刺激产生相应的反应，如触角伸缩、身体缩进壳内来躲避危险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蜗牛利用腹足能在各种物体上爬行，腹足做细波浪状运动并在爬行中留下黏液痕迹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蚯蚓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蚯蚓有其适应环境的身体构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蚯蚓能对外界的刺激产生相应的反应，如对外力刺激的反应、对水的反应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蚂蚁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蚂蚁有自己的生活习性，适应陆地上的生活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蚂蚁的身体分成头、胸、腹三个部分，头上长有触角、胸部长有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只脚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鱼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鱼类有适应水生环境的结构，具有生命体的基本特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金鱼用鳍游泳，用腮呼吸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动物有哪些相同特点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动物的个体形态不同，生活环境也不同，但是动物具有共同的特点：生活在一定的环境里，会运动，需要食物维持生命，会排泄废物，会对外界刺激做出反应，会生长发育、会繁殖后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运用比较的方法获得动物的共同特征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23:08:00Z</dcterms:created>
  <dc:creator>tyc</dc:creator>
  <dc:description/>
  <dc:language>en-US</dc:language>
  <cp:lastModifiedBy>Administrator</cp:lastModifiedBy>
  <cp:lastPrinted>2012-07-10T10:38:00Z</cp:lastPrinted>
  <dcterms:modified xsi:type="dcterms:W3CDTF">2015-02-07T23:08:00Z</dcterms:modified>
  <cp:revision>2</cp:revision>
  <dc:subject/>
  <dc:title/>
</cp:coreProperties>
</file>